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14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.  Время выполнения – 60 мину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ерите наз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исуйте как расположены Солнце, Земля и Луна при: а) солнечном и б) лунном затмении. Какие затмения наблюдаются чаще и какие длятся дольше?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звезд можно увидеть с Земли невооруженным (без бинокля или другого оптического прибора) глазом? Где их можно увидеть больше всего и меньше всего: на экваторе, полюсах или в Понежукае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  <w:tc>
          <w:tcPr>
            <w:tcW w:w="8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.  Время выполнения – 60 минут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88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ерите наз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26" w:hanging="22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исуйте как расположены Солнце, Земля и Луна при: а) солнечном и б) лунном затмении. Какие затмения наблюдаются чаще и какие длятся дольше?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26" w:hanging="22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звезд можно увидеть с Земли невооруженным (без бинокля или другого оптического прибора) глазом? Где их можно увидеть больше всего и меньше всего: на экваторе, полюсах или в Понежукае?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426" w:hanging="22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</w:tr>
      <w:tr>
        <w:trPr/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.  Время выполнения – 60 минут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ерите наз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исуйте как расположены Солнце, Земля и Луна при: а) солнечном и б) лунном затмении. Какие затмения наблюдаются чаще и какие длятся дольше?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звезд можно увидеть с Земли невооруженным (без бинокля или другого оптического прибора) глазом? Где их можно увидеть больше всего и меньше всего: на экваторе, полюсах или в Понежукае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  <w:tc>
          <w:tcPr>
            <w:tcW w:w="8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.  Время выполнения – 60 минут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381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ерите наз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исуйте как расположены Солнце, Земля и Луна при: а) солнечном и б) лунном затмении. Какие затмения наблюдаются чаще и какие длятся дольше?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звезд можно увидеть с Земли невооруженным (без бинокля или другого оптического прибора) глазом? Где их можно увидеть больше всего и меньше всего: на экваторе, полюсах или в Понежукае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произошла вспышка, в результате которой была выброшена плазма. Через 3 суток выброс солнечной плазмы достиг Земли и вызвал сильное возмущение магнитосферы Земли. С какой скоростью двигалась плазма? (1 а.е. – 150 млн.км). Пренебречь тем, что движение солнечной плазмы происходит по спирали, рассматривать прямолинейную траекторию движ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1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40:00Z</dcterms:created>
  <dc:creator>Admin</dc:creator>
  <dc:description/>
  <cp:keywords/>
  <dc:language>en-US</dc:language>
  <cp:lastModifiedBy>admin</cp:lastModifiedBy>
  <dcterms:modified xsi:type="dcterms:W3CDTF">2019-10-18T05:30:00Z</dcterms:modified>
  <cp:revision>3</cp:revision>
  <dc:subject/>
  <dc:title/>
</cp:coreProperties>
</file>